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1 – CURSO 2014-201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  <w:t>Has de realizar el siguiente trabajo sobre el El Reino de Murcia en el siglo XVIII, el cual contendrá los siguientes puntos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je Cronológico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Elabora un mapa conceptual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umen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ponde a las siguientes preguntas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actividades económicas eran las más importantes del Reino de Murcia en el siglo XVIII?, ¿de ellas cuáles siguen vigentes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uáles eran las principales rutas comerciales en Murcia durante este siglo?, ¿cuál fue la principal exportación murciana en el primer tercio del siglo XVIII?, ¿qué productos se importaban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A quién apoyó Murcia en la Guerra de Sucesión?, ¿qué consecuencias tuvo ese apoyo?, ¿cómo se refleja este hecho histórico en nuestra bandera regional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afectaron las reformas puestas en marcha por los borbones en el siglo XVIII al territorio murciano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numera los principales cambios que experimentó la agricultura y el comercio en Murcia durante el siglo XVIII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xplica la evolución de la población en Murcia durante el siglo XVIII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fue el Motín de Esquilache?, ¿por qué tuvo más importancia este episodio en las tierras murcianas que en otros lugares de España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xpón el proceso de fundación del arsenal de Cartagena en 1731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Cita y explica las principales características de los edificios más relevantes del Barroco murciano, realiza una ficha con cada uno de ellos, donde indiques año de inicio y finalización de la obra, arquitecto, localización del edificio, planta, tipología, uso, elementos arquitectónicos más significativos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Describe, de manera pormenorizada, la fachada de la Catedral de Murcia, indica el año de inicio y finalización de las obras y arquitecto:</w:t>
      </w:r>
    </w:p>
    <w:p>
      <w:pPr>
        <w:pStyle w:val="Titacteval"/>
        <w:tabs>
          <w:tab w:val="clear" w:pos="397"/>
        </w:tabs>
        <w:spacing w:before="0" w:after="24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tabs>
          <w:tab w:val="clear" w:pos="397"/>
        </w:tabs>
        <w:spacing w:before="0" w:after="24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tabs>
          <w:tab w:val="clear" w:pos="397"/>
        </w:tabs>
        <w:spacing w:before="0" w:after="24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tabs>
          <w:tab w:val="clear" w:pos="397"/>
        </w:tabs>
        <w:spacing w:before="0" w:after="24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Biografías (año y lugar de nacimiento-defunción, actividad en la que destacó, hechos más relevantes de su vida, obras realizadas u obras que traten sobre su figura, contexto histórico en el que vivió, aportación o influencia histórica)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Francisco Salzillo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de de Floridablanca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Cardenal Belluga</w:t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b w:val="false"/>
          <w:sz w:val="24"/>
        </w:rPr>
        <w:t>(*) El trabajo se entregará manuscrito, provisto de portada, índice, todas las páginas enumeradas y con una bibliografía que haga referencia a las fuentes consultadas, se entregará el 17 de octubre de 2014 y hará media con las notas obtenidas durante el primer trimestre del curso.</w:t>
      </w:r>
    </w:p>
    <w:p>
      <w:pPr>
        <w:pStyle w:val="Activguird"/>
        <w:numPr>
          <w:ilvl w:val="0"/>
          <w:numId w:val="0"/>
        </w:numPr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exact" w:line="14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b w:val="false"/>
      <w:sz w:val="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25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33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4-09-22T14:45:00Z</dcterms:modified>
  <cp:revision>10</cp:revision>
  <dc:subject/>
  <dc:title>CONTROL UNIDAD DIDÁCTICA Nº 1 Y 2 – CURSO 2010-2011</dc:title>
</cp:coreProperties>
</file>